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a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głoszenia o konkursie of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na konkurs na wybór realizatora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bCs/>
        </w:rPr>
        <w:t xml:space="preserve">Programu </w:t>
      </w:r>
      <w:r>
        <w:rPr>
          <w:rFonts w:cs="Arial" w:ascii="Arial" w:hAnsi="Arial"/>
          <w:b/>
        </w:rPr>
        <w:t xml:space="preserve">profilaktyki i wczesnego wykrywania nowotworów </w:t>
      </w:r>
      <w:r>
        <w:rPr>
          <w:rFonts w:cs="Arial" w:ascii="Arial" w:hAnsi="Arial"/>
          <w:b/>
          <w:shd w:fill="auto" w:val="clear"/>
        </w:rPr>
        <w:t xml:space="preserve">piersi </w:t>
      </w:r>
      <w:r>
        <w:rPr>
          <w:rFonts w:cs="Arial" w:ascii="Arial" w:hAnsi="Arial"/>
          <w:b/>
          <w:bCs/>
        </w:rPr>
        <w:t>w 2011 roku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172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65"/>
        <w:gridCol w:w="2967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62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, który utworzył zakład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e właściwym rejestrze albo w ewidencji działalności gospodarczej</w:t>
            </w:r>
            <w:r>
              <w:rPr>
                <w:rStyle w:val="Odwoanieprzypisudolnego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formy prawnej prowadzonej działalności (np. spzoz, nzoz, indywidualna praktyka lekarska, grupowa praktyka lekarsk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62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zakład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zakładu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zakładu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właściwego rejestru: zakładów opieki zdrowotnej  /    indywidualnych, indywidualnych specjalistycznych, grupowych praktyk lekarski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a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Informacje o sprzęcie i aparaturze medycznej wykorzystywanych do realizacji świadczeń w ramach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ogra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 lub typu, opis parametrów technicznych, własność lub forma włada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ostępnych / posiadanych mammograf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mammografu /-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rozpoczęcia eksploatacji mammografu /-ów</w:t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oływar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modelu lub typu, opis parametrów technicznych, własność lub forma włada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oducent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woływarki</w:t>
            </w:r>
          </w:p>
          <w:p>
            <w:pPr>
              <w:pStyle w:val="Normal"/>
              <w:tabs>
                <w:tab w:val="clear" w:pos="709"/>
                <w:tab w:val="left" w:pos="1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 filmów </w:t>
            </w:r>
          </w:p>
          <w:p>
            <w:pPr>
              <w:pStyle w:val="Normal"/>
              <w:tabs>
                <w:tab w:val="clear" w:pos="709"/>
                <w:tab w:val="left" w:pos="1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 ekranów</w:t>
            </w:r>
          </w:p>
          <w:p>
            <w:pPr>
              <w:pStyle w:val="Normal"/>
              <w:tabs>
                <w:tab w:val="clear" w:pos="709"/>
                <w:tab w:val="left" w:pos="1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 kas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osk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 lub typ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ura i sprzęt do kontroli procesu obrazow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sprzętu, nazwa producenta, nazwa modelu lub typu )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sonogra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 lub typu, opis parametrów technicznych, własność lub forma władan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wraz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ość wyposażenia i warunków techniczno – sanitarnych pomieszczeń, w których realizowane będą świadczenia zdrowotne w ramach programu, z przepisami obowiązującymi w tym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Informacje o personelu medycznym udzielającym świadczeń w ramach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e specjaliści w dziedzinie radiologii i diagnostyki obrazowej z udokumentowanym szkoleniem w zakresie wykrywania i diagnostyki nowotworów  piersi oraz szkoleniem w zakresie interpretacji mammografii scriningowej i diagnostycznej (liczba osób, wykaz imienny tych osób, kwalifikacje tych osób, staż mammograficzny) 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  <w:shd w:fill="auto" w:val="clear"/>
                <w:lang w:eastAsia="ar-SA"/>
              </w:rPr>
              <w:t xml:space="preserve">z certyfikatem Polskiego Towarzystwa Ultrasonograficznego lub innym dokumentem potwierdzającym uprawnienia do wykonywania badań USG,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liczba osób, 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specjalista w dziedzinie radiologii i diagnostyki obrazowej, patomorfologii lub onkologii do wykonywania BAC (liczba osób, wykaz imienny tych osób, kwalifikacje tych osób)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ekarz patomorfolog do wykonywania  badań histopatologicznych (liczba osób, wykaz imienny tych osób, kwalifikacje tych osób) 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ub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laboratorium wykonujące badania  histopatologiczne (nazwa podmiotu, dokładny adres, forma współpracy z oferentem)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elektroradiologii z udokumentowanym szkoleniem w zakresie wykonywania mammograf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osób, wykaz imienny tych osób, staż mammograficz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d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jestracji i obsługi bazy danych pacjentek objętych świad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(liczba osób, wykaz imienny tych osób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walifikacje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V. Cena jednostkowa brutto za wykonanie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poszczególnych świadczeń</w:t>
            </w:r>
            <w:r>
              <w:rPr>
                <w:rFonts w:cs="Arial" w:ascii="Arial" w:hAnsi="Arial"/>
                <w:b/>
                <w:sz w:val="20"/>
              </w:rPr>
              <w:t xml:space="preserve"> w ramach programu zdrowotnego</w:t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log świadczeń</w:t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29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liczba świadczeń, jaką oprócz działalności bieżącej, oferent może wykonać w ramach programu zdrowotnego </w:t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mammograficzne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USG piersi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psja cienkoigłowa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Inne informacje dotyczące realizacji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realizacji świadczeń w ramach programu zdrowotnego (dokładny adres, nr tel./ fax-u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rejestracji pacjentek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ek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 zdrowotnego – należy wymienić poszczególne dni tygodnia i godziny realizacji świadczeń w ramach programu, osobn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badanie mammograficzne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USG piers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biopsja cienkoigłow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wiadczeń jaką oferent może wykonać w ramach programu zdrowotnego, osobn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badanie mammograficzne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badanie USG piersi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adanie BAC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…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badań mammograficznych jaką oferent wykonał rocznie w okresie ostatnich trzech lat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r.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ent uczestniczył w realizacji scriningów mammograficznych na przestrzeni ostatnich trzech lat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szę wpisać tak lub 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badania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populację objęto badaniami ?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r. – 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r. –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r.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dnocześnie oferent oświadcza, że: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 się z treścią Ogłoszenia Prezydenta Miasta Płocka o konkursie ofert na wybór realizatora Programu profilaktyki i wczesnego wykrywania nowotworów piersi w 2011 roku i akceptuje zasady realizacji programu zdrowotnego określone przez Zamawiającego w warunkach konkursowych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dane w ofercie informacje są zgodne z aktualnym stanem prawnym i faktycznym,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alizujące świadczenia w ramach programu zdrowotnego posiadają kwalifikacje wymagane przez Zamawiającego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gramu zdrowotnego mieści się w zakresie świadczeń zdrowotnych udzielanych przez niego w świetle obowiązujących przepisów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>zaliczył audyt kliniczny pracowni mammograficznych przeprowadzony</w:t>
      </w:r>
      <w:r>
        <w:rPr>
          <w:rFonts w:cs="Arial" w:ascii="Arial" w:hAnsi="Arial"/>
          <w:sz w:val="20"/>
          <w:szCs w:val="20"/>
          <w:shd w:fill="auto" w:val="clear"/>
        </w:rPr>
        <w:t xml:space="preserve"> w 2010 roku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programu zdrowotnego na zlecenie Zamawiającego,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trudnienia przy realizacji programu zdrowotnego osób o odpowiednich kwalifikacjach zawodowych i uprawnieniach do udzielania świadczeń zdrowotnych, określonych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zabezpieczenia warunków lokalowych oraz dostępu do sprzętu i aparatury medycznej, niezbędnych do prawidłowego wykonywania świadczeń i odpowiadających wymaganiom określonym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udzielania świadczeń zdrowotnych z zachowaniem najwyższej staranności, zgodnie ze wskazaniami aktualnej wiedzy medycznej, wszelkimi dostępnymi mu metodami i środkami, respektując prawa pacjenta, zgodnie z zasadami etyki zawod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)</w:t>
        <w:tab/>
        <w:t>zgłaszania wykrytego nowotworu do regionalnego rejestru nowotworów, wg zasad określonych w 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utrzymania ważnego ubezpieczenia od odpowiedzialności cywilnej za szkody wyrządzone w związku z udzielaniem świadczeń zdrowotnych, przez cały okres realizacji programu zdrowot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………………………</w:t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poważnionego/-ych do reprezentowania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wymagane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Sporządzony przez oferenta opis realizacji programu zdrowotnego wraz z harmonogramem działań zaplanowanych do realizacji w ramach programu zdrowotnego, o którym mowa w pkt 5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Materiałów informacyjnych dotyczących Programu profilaktyki i wczesnego wykrywania nowotworów piers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/>
      </w:pPr>
      <w:r>
        <w:rPr>
          <w:rFonts w:cs="Arial" w:ascii="Arial" w:hAnsi="Arial"/>
          <w:sz w:val="20"/>
          <w:szCs w:val="20"/>
        </w:rPr>
        <w:t>Wypis z rejestru zakładów opieki zdrowotnej, o którym mowa w art. 12 ustawy z dnia 30 sierpnia 1991r. o zakładach opieki zdrowotnej (t.j. Dz.U. z 2007, Nr 14 poz. 89 z późn. zm.) lub aktualne zaświadczenie o wpisie do rejestru indywidualnych praktyk lekarskich / indywidualnych specjalistycznych praktyk lekarskich / grupowych praktyk lekarskich, o których mowa w art. 50, 50a, 50b ustawy z dnia 5 grudnia 1996r. o zawodach lekarza i lekarza dentysty (t.j. Dz.U. z 2008r. Nr 136, poz. 857 z późn. zm.)</w:t>
      </w:r>
      <w:r>
        <w:rPr>
          <w:rStyle w:val="WWZnakiprzypiswdolnych1111111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none"/>
        </w:rPr>
        <w:t>zgodny z aktualnym stanem faktycznym i prawnym niezależnie od tego, kiedy został wyda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2452" w:leader="none"/>
          <w:tab w:val="left" w:pos="12453" w:leader="none"/>
        </w:tabs>
        <w:ind w:left="283" w:right="0" w:hanging="282"/>
        <w:jc w:val="both"/>
        <w:rPr/>
      </w:pPr>
      <w:r>
        <w:rPr>
          <w:rFonts w:cs="Arial" w:ascii="Arial" w:hAnsi="Arial"/>
          <w:sz w:val="20"/>
          <w:szCs w:val="20"/>
        </w:rPr>
        <w:t>Odpis z Krajowego Rejestru Sądowego lub zaświadczenie o wpisie do ewidencji działalności gospodarczej, potwierdzające m.in. status prawny oferenta, zakres prowadzonej przez niego działalności, organy uprawnione do reprezentacji oferenta i sposób reprezentacji oferenta</w:t>
      </w:r>
      <w:r>
        <w:rPr>
          <w:rStyle w:val="Odwoanieprzypisudolnego1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none"/>
        </w:rPr>
        <w:t>zgodny z aktualnym stanem faktycznym i prawnym niezależnie od tego, kiedy został wydany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Jeżeli działania organów uprawnionych do reprezentacji wymagają odrębnych upoważnień – stosowne upoważnienia udzielone tym organo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sa bądź zobowiązanie oferenta do zawarcia umowy ubezpieczenia od odpowiedzialności cywilnej za szkody wyrządzone w związku z udzielaniem świadczeń zdrowotnych, na okres ich udzielania.</w:t>
      </w:r>
    </w:p>
    <w:p>
      <w:pPr>
        <w:pStyle w:val="Normal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right="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851" w:gutter="0" w:header="709" w:top="1503" w:footer="72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 przypadku działalności prowadzonej w formie samodzielnego publicznego zakładu opieki zdrowotnej należy podać numer nadany dla  samodzielnego publicznego zakładu opieki zdrowotnej</w:t>
      </w:r>
    </w:p>
  </w:footnote>
  <w:footnote w:id="3">
    <w:p>
      <w:pPr>
        <w:pStyle w:val="Footnote"/>
        <w:ind w:left="0" w:right="-4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mammograficznego u pacjentki uczestniczącej w programie zdrowotnym </w:t>
      </w:r>
    </w:p>
  </w:footnote>
  <w:footnote w:id="4">
    <w:p>
      <w:pPr>
        <w:pStyle w:val="Footnote"/>
        <w:ind w:left="0"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USG piersi  u pacjentki uczestniczącej w programie zdrowotnym </w:t>
      </w:r>
    </w:p>
  </w:footnote>
  <w:footnote w:id="5">
    <w:p>
      <w:pPr>
        <w:pStyle w:val="Footnote"/>
        <w:ind w:left="0" w:right="-15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iopsji cienkoigłowej u pacjentki uczestniczącej w programie zdrowotnym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zależności od statusu prawnego oferen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zależności od statusu prawnego ofer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b w:val="false"/>
        <w:bCs w:val="false"/>
        <w:sz w:val="16"/>
        <w:szCs w:val="16"/>
        <w:shd w:fill="auto" w:val="clear"/>
        <w:lang w:eastAsia="ar-SA"/>
      </w:rPr>
      <w:t xml:space="preserve">Konkurs ofert prowadzony na mocy Zarządzenia nr 266/2011 Prezydenta Miasta Płocka z dnia 21.03.2011 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 xml:space="preserve">Konkurs ofert prowadzony na mocy Zarządzenia nr 266/2011 Prezydenta Miasta Płocka z dnia 21.03.2011 r. 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Tahoma"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19:00Z</dcterms:created>
  <dc:creator>A.S.</dc:creator>
  <dc:description/>
  <dc:language>en-US</dc:language>
  <cp:lastModifiedBy>Anna Stepien</cp:lastModifiedBy>
  <cp:lastPrinted>2011-03-14T13:28:00Z</cp:lastPrinted>
  <dcterms:modified xsi:type="dcterms:W3CDTF">2010-03-14T23:00:00Z</dcterms:modified>
  <cp:revision>24</cp:revision>
  <dc:subject/>
  <dc:title/>
</cp:coreProperties>
</file>